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  <w:t>La répartition de l’eau sur Terre</w:t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0175" cy="532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04" t="4729" r="21624" b="9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31:00Z</dcterms:created>
  <dc:creator>pedagogie</dc:creator>
  <dc:description/>
  <cp:keywords/>
  <dc:language>en-US</dc:language>
  <cp:lastModifiedBy>ERIC</cp:lastModifiedBy>
  <dcterms:modified xsi:type="dcterms:W3CDTF">2017-06-07T14:31:00Z</dcterms:modified>
  <cp:revision>2</cp:revision>
  <dc:subject/>
  <dc:title>La répartition de l’eau sur Terre</dc:title>
</cp:coreProperties>
</file>